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Bulls Eye Beanbag Toss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3451248511"/>
            <w:bookmarkStart w:id="1" w:name="__Fieldmark__0_3451248511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3451248511"/>
            <w:bookmarkStart w:id="3" w:name="__Fieldmark__1_3451248511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3451248511"/>
            <w:bookmarkStart w:id="5" w:name="__Fieldmark__2_3451248511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3451248511"/>
            <w:bookmarkStart w:id="7" w:name="__Fieldmark__3_3451248511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3451248511"/>
            <w:bookmarkStart w:id="9" w:name="__Fieldmark__4_3451248511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3451248511"/>
            <w:bookmarkStart w:id="11" w:name="__Fieldmark__5_3451248511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color w:val="000000"/>
      </w:rPr>
      <w:t xml:space="preserve">Bulls Eye Beanbag Toss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12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12:00Z</dcterms:modified>
  <cp:revision>2</cp:revision>
  <dc:subject/>
  <dc:title/>
</cp:coreProperties>
</file>